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EC101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BASIC ELECTRONICS ENGINEERING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7106"/>
        <w:gridCol w:w="1115"/>
        <w:gridCol w:w="836"/>
      </w:tblGrid>
      <w:tr>
        <w:trPr>
          <w:trHeight w:val="133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69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hat is a capacitor? Draw its symbol. List all the types of capacitor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Draw the colour coding table to calculate the resistance values and find the resistance value for the following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i. Red, Red, Red, Gold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ii. Orange, Red, Black, Silver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Explain the formation of P-type semiconductor through its covalent bond formation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two types of semiconductors? State the two types of extrinsic semiconductor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9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materials based on their conductivity using energy band diagram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V-I characteristics of a PN junction diode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are the CB, CE, and CC configurations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4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nput and output characteristics of common emitter configuration of a BJT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circuit diagram for a half wave rectifier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alize the given expression using basic logic gates.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Y = AB + BC + CD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Y = ((A+B).(C+D))’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ymbol and explain the operation of basic logic gates and Universal logic gates using the truth table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4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principle of 4x1 multiplexer and 1x4 demultiplexer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of AM transmitter with a block diagram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of superheterodyne receiver with a block diagram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FM transmitter with a block diagram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asic block diagram of communication system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of Optical Fibre Communication with its block diagram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uplink model of Satellite communication system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4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06-15T08:54:00Z</dcterms:modified>
  <cp:revision>15</cp:revision>
  <dc:subject/>
  <dc:title/>
</cp:coreProperties>
</file>